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Topic 7-7 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 xml:space="preserve">LINKS Objective (TEKS): 14C select or develop an appropriate problem solving plan or strategy.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 xml:space="preserve">Vocabulary: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In some problem solving situations, more than one question may be asked. Today you will use an answer a one question to answer another question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When have you had to answer one question before you could answer another question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Susan walked three miles and Maxine walked 2 miles to raise funds for charity. How many miles did they walk in all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A sponsor donated $50 for each mile they walked. How much did the sponsor donate?</w:t>
            </w:r>
          </w:p>
          <w:p>
            <w:pPr>
              <w:pStyle w:val="Normal"/>
              <w:ind w:left="720" w:hanging="0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 xml:space="preserve">? Why do you need to answer question 1 before you can answer 2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 If you make a mistake in your first answer, you will start with wrong information in your second problem. How can you avoid this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Solve and explain your answer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Ernie spends 6 hours reading each weekend. Ernie has three sisters. Each sister reads the same amount of time Ernie does each weekend. How many hours do Ernie and his sisters read a week?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write in their Interactive notebooks to reflec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view t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eamwor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aper pencils 6 red squares 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Tiles 1 2 3 4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1:09:00Z</dcterms:created>
  <dc:creator>lcisd</dc:creator>
  <dc:description/>
  <dc:language>en-US</dc:language>
  <cp:lastModifiedBy>Lisa</cp:lastModifiedBy>
  <cp:lastPrinted>2008-10-03T12:16:00Z</cp:lastPrinted>
  <dcterms:modified xsi:type="dcterms:W3CDTF">2010-01-05T01:13:00Z</dcterms:modified>
  <cp:revision>3</cp:revision>
  <dc:subject/>
  <dc:title>Mathematics Daily Lesson Plan</dc:title>
</cp:coreProperties>
</file>